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городскому хозяйству и муниципальной собственности Думы Соликамского городского округа </w:t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</w:t>
      </w:r>
      <w:r>
        <w:rPr>
          <w:b/>
          <w:sz w:val="28"/>
          <w:szCs w:val="28"/>
        </w:rPr>
        <w:t>О поручении Контрольно счетной палате Соликамского городского округа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 проекта решения дополнить абзацем следующего содержания: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целевого и эффективного расходования бюджетных средств, направленных на выполнение работ по благоустройству территории места отдыха у воды р. Боровая в рамках реализации мероприятий муниципальной адресной программы Соликамского городского округа «Формирование современной городской среды на 2018-2026 годы» муниципальной программы «Развитие инфраструктуры и комфортной среды Соликамского городского округа.».</w:t>
      </w:r>
    </w:p>
    <w:p>
      <w:pPr>
        <w:pStyle w:val="Normal"/>
        <w:autoSpaceDE w:val="false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депутатской комиссии по городскому 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хозяйству и муниципальной собственности</w:t>
        <w:tab/>
        <w:tab/>
        <w:tab/>
        <w:tab/>
        <w:t>В.А.Фурсов</w:t>
        <w:tab/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09:00Z</dcterms:created>
  <dc:creator>mvsavchuk</dc:creator>
  <dc:description/>
  <cp:keywords/>
  <dc:language>en-US</dc:language>
  <cp:lastModifiedBy>User</cp:lastModifiedBy>
  <cp:lastPrinted>2024-05-27T09:21:00Z</cp:lastPrinted>
  <dcterms:modified xsi:type="dcterms:W3CDTF">2024-11-14T12:09:00Z</dcterms:modified>
  <cp:revision>2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